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Ideal Gas Law Worksheet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1)</w:t>
        <w:tab/>
        <w:t>Small children are occasionally injured when they try to inhale helium from a compressed helium tank.  If a small child tries to transfer the contents of a 5.0 L tank of helium at a pressure of 125 atm and a temperature of 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into its lungs, how many moles of gas will it inhale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2)</w:t>
        <w:tab/>
        <w:t>After the child has exhaled all of this gas, it becomes sick.  If its temperature rises to 42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and it can hold 0.15 moles of air in its lungs at a pressure of 1.15 atm, what is the new volume of the child’s lungs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What is the pressure inside a 25 L container that holds 82 moles of gas at a temperature of 25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Write your own ideal gas law problem and include the answer.  Be creative!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5:20:00Z</dcterms:created>
  <dc:creator>Ian Guch</dc:creator>
  <dc:description/>
  <cp:keywords/>
  <dc:language>en-US</dc:language>
  <cp:lastModifiedBy>Ian Guch</cp:lastModifiedBy>
  <dcterms:modified xsi:type="dcterms:W3CDTF">2007-02-22T15:20:00Z</dcterms:modified>
  <cp:revision>1</cp:revision>
  <dc:subject/>
  <dc:title>Ideal Gas Law Worksheet</dc:title>
</cp:coreProperties>
</file>